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1550" w:leader="none"/>
        </w:tabs>
        <w:jc w:val="both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2172335" cy="970915"/>
            <wp:effectExtent l="0" t="0" r="0" b="0"/>
            <wp:docPr id="1" name="COM%20T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%20T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4340</wp:posOffset>
                </wp:positionH>
                <wp:positionV relativeFrom="paragraph">
                  <wp:posOffset>258445</wp:posOffset>
                </wp:positionV>
                <wp:extent cx="326580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 2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5pt;height:45.7pt;mso-wrap-distance-left:9.05pt;mso-wrap-distance-right:9.05pt;mso-wrap-distance-top:0pt;mso-wrap-distance-bottom:0pt;margin-top:20.35pt;mso-position-vertical-relative:text;margin-left:2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itorat fédéral  2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sz w:val="28"/>
                        </w:rPr>
                        <w:t>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 xml:space="preserve">Anatomie, physiologie et physiopathologie 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L’organisme d’un plongeur en immersion s’adapte constamment au milieu et aux conditions de son évolution subaquatique… par exemple :</w:t>
      </w:r>
    </w:p>
    <w:p>
      <w:pPr>
        <w:pStyle w:val="Normal"/>
        <w:keepNext w:val="true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keepNext w:val="true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Question 3 (4 points)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e reflux du sang des extrémités vers le thorax ("blood shift") est le résultat de l’adaptation cardiovasculaire à l'immersion.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en sont les conséquences ?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plongée, la pression hydrostatique s‘exerce sur tout l‘organisme notamment au niveau des membres et de leurs extrémité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pression majore le retour veineux vers le thorax, à cela s’ajoute la vaso constriction périphérique liée au froid plus une augmentation du volume sanguin liée à un effet reflex (diurétique) consécutif à l’immersi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ensemble de ces facteurs contribuent à une élévation du volume central responsable éventuel d’œdème en immersion.</w:t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286" w:top="850" w:footer="28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2" w:leader="none"/>
        <w:tab w:val="right" w:pos="10204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2" w:leader="none"/>
        <w:tab w:val="right" w:pos="10204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35:00Z</dcterms:created>
  <dc:creator> Daniel Huron</dc:creator>
  <dc:description/>
  <cp:keywords/>
  <dc:language>en-US</dc:language>
  <cp:lastModifiedBy> Daniel Huron</cp:lastModifiedBy>
  <dcterms:modified xsi:type="dcterms:W3CDTF">2013-02-12T06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